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7207463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2494074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